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0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 1 robotę budowlaną o wartości brutto min. 100 000,00 PLN polegającą na remoncie obiektu, w tym robót: tynkarskich, malarskich, posadzkarskich, jak również montażu ścian przesuwnych modułowych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35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4-14T08:35:00Z</dcterms:modified>
  <cp:revision>2</cp:revision>
  <dc:subject/>
  <dc:title>Załącznik nr 4 do SIWZ</dc:title>
</cp:coreProperties>
</file>