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sali gimnastycznej w celu utworzenia nowych miejsc w Przedszkolu Nr 331 przy ul. Szaserów 61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0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3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4-14T08:33:00Z</dcterms:modified>
  <cp:revision>2</cp:revision>
  <dc:subject/>
  <dc:title>Załącznik nr 9 do SIWZ</dc:title>
</cp:coreProperties>
</file>